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773438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ам  и экономической политике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бюджету, налогам  и экономической политике Мглинского районного Совета народных депутатов пятого созыва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состава комиссии по бюджету, налогам  и экономической политике Пущиенко Александра Александр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по бюджету, налогам  и экономической политике депутата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20:00Z</dcterms:modified>
  <cp:revision>9</cp:revision>
  <dc:subject/>
  <dc:title>                                                                                                                              </dc:title>
</cp:coreProperties>
</file>